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rane de etansare PAR-uri aferente cazanelor de 420 t/h de la CTE PROGRES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42"/>
        <w:gridCol w:w="648"/>
        <w:gridCol w:w="810"/>
        <w:gridCol w:w="900"/>
        <w:gridCol w:w="1260"/>
        <w:gridCol w:w="990"/>
        <w:gridCol w:w="1332"/>
      </w:tblGrid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ator</w:t>
            </w:r>
          </w:p>
        </w:tc>
      </w:tr>
      <w:tr>
        <w:trPr>
          <w:trHeight w:val="87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Membrană de etanşare reductor 1, FTT 2869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ERVAŢI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Membranele se vor executa fără găuri de prinder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găuri Ø 9 echidistante = 16 buc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Materialul din care va fi confectionată membrana este oricare din cele precizate în fişa tehnică care va garanta temperatura maximă şi rezistenţa la ulei mineral şi produse petrolier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Membrană de etanşare reductor 1, FTT 2869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ERVAŢI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Membranele se vor executa fără găuri de prinde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găuri Ø 6,5 echidistante = 8 buc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Materialul din care va fi confectionată membrana este oricare din cele precizate în fişa tehnică care va garanta temperatura maximă şi rezistenţa la ulei mineral şi produse petroliere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(lei fara TVA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Se va prezenta propunerea tehnica insotita de specificatia tehnica ale produs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.Garantia tehnica: </w:t>
            </w:r>
            <w:r>
              <w:rPr>
                <w:sz w:val="24"/>
                <w:szCs w:val="24"/>
              </w:rPr>
              <w:t>12 de luni de la  livrarea produselor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Garantie buna executie: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enul de  livrare este de 60 de </w:t>
            </w:r>
            <w:r>
              <w:rPr>
                <w:b/>
              </w:rPr>
              <w:t>zile calendaristice de la perfectarea contractulu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/>
              <w:t>CTE PROGRESU - str.Pogoanelor nr.4, Sector 4, Bucureşti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OBSERVATII :   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9-04-25T08:33:00Z</cp:lastPrinted>
  <dcterms:modified xsi:type="dcterms:W3CDTF">2020-01-31T10:53:00Z</dcterms:modified>
  <cp:revision>41</cp:revision>
  <dc:subject/>
  <dc:title>       </dc:title>
</cp:coreProperties>
</file>